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طة النهوض الوطن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رسة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ديرة المدرسة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b/>
          <w:bCs/>
          <w:sz w:val="28"/>
          <w:szCs w:val="28"/>
        </w:rPr>
        <w:t>2010/2011</w:t>
      </w:r>
      <w:r>
        <w:rPr>
          <w:rtl w:val="true"/>
        </w:rPr>
        <w:t xml:space="preserve">            </w:t>
      </w:r>
    </w:p>
    <w:tbl>
      <w:tblPr>
        <w:bidiVisual w:val="true"/>
        <w:tblW w:w="13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75"/>
        <w:gridCol w:w="1772"/>
        <w:gridCol w:w="2768"/>
        <w:gridCol w:w="1494"/>
        <w:gridCol w:w="1776"/>
        <w:gridCol w:w="1776"/>
      </w:tblGrid>
      <w:tr>
        <w:trPr>
          <w:trHeight w:val="27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جال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شخاص المعنيون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جراءات  التنفي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دول الزمني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در والتكلفة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ابعة والتقييم</w:t>
            </w:r>
          </w:p>
        </w:tc>
      </w:tr>
      <w:tr>
        <w:trPr>
          <w:trHeight w:val="524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تم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وط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ول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قيادت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اشم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سيخ مفهوم الانتماء للوطن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سيخ مفهوم المواطنة الصالح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ميق مفهوم الولاء للقيادة الهاشمي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اهمة في رقي وطنه وازدهار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يو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و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خد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ذاعة المدرس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صص التربيةالوطنية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دوات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وحات الاعلانات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حتفال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يد ميلاد جلالة الملك عبد الله الثاني بن الحسين حفظه الله وعيد الاستقلال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صقات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وا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و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ينار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صقات ،لوحات  كرتون ، قرطاسية</w:t>
            </w:r>
            <w:r>
              <w:rPr>
                <w:rtl w:val="true"/>
              </w:rPr>
              <w:t>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سلوك الطالبات أثناء حصص التربية الوط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سجلات الاذاعة المدرسية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سلوك الطالبات أثناء رفع العل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9500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ديرة المدرسة</w:t>
      </w:r>
      <w:r>
        <w:rPr>
          <w:b/>
          <w:bCs/>
          <w:sz w:val="28"/>
          <w:szCs w:val="28"/>
          <w:rtl w:val="true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لجنة المعلمات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لجنة المجتمع المحلي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0:56:00Z</dcterms:created>
  <dc:creator>xxx</dc:creator>
  <dc:description/>
  <cp:keywords/>
  <dc:language>en-US</dc:language>
  <cp:lastModifiedBy>wesam</cp:lastModifiedBy>
  <cp:lastPrinted>2011-03-01T23:14:00Z</cp:lastPrinted>
  <dcterms:modified xsi:type="dcterms:W3CDTF">2012-02-18T11:34:00Z</dcterms:modified>
  <cp:revision>7</cp:revision>
  <dc:subject/>
  <dc:title>وزارة التربية والتعليم</dc:title>
</cp:coreProperties>
</file>